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(школьный) этап </w:t>
        <w:br/>
        <w:t>Всероссийской олимпиады школьников по физик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-2014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дания для 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 xml:space="preserve"> кла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му равна средняя скорость автомобиля на всём пути, если первую четверть пути он двигался со скоростью 80 км/ч, а оставшуюся часть пути – со скоростью 60 км/ч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йти начальную скорость тела массой 600 г, если под действием силы 8 Н на расстоянии 120 см  оно достигло скорости 6 м/с, двигаясь прямолинейно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В термосе находятся равные массы воды и льда при температуре 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Термос наливают воду, масса которой равна суммарной массе воды и льда, первоначально находившихся в термосе, а температура равна 5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Какая температура установится в термосе? Удельная теплоёмкость воды </w:t>
        <w:br/>
        <w:t>с= 4200 Дж/кг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удельная теплота плавления льда λ=3,4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Дж/к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Шар массой М висит на тонкой нерастяжимой нити. В шар попадает пуля массой m, летящая горизонтально со скоростью V</w:t>
      </w:r>
      <w:r>
        <w:rPr>
          <w:sz w:val="28"/>
          <w:szCs w:val="28"/>
          <w:vertAlign w:val="subscript"/>
        </w:rPr>
        <w:t xml:space="preserve">0, </w:t>
      </w:r>
      <w:r>
        <w:rPr>
          <w:sz w:val="28"/>
          <w:szCs w:val="28"/>
        </w:rPr>
        <w:t>и застревает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в нём. Угол, на который отклонилась нить, равен α.. Найти длину нити, считая подвешенный на нити шар математическим маятник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szCs w:val="28"/>
        </w:rPr>
        <w:t>Экспериментальная задача.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иментальная задача: определить плотность куска пластилина (изменять форму пластилина нельзя)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борудование: </w:t>
      </w:r>
      <w:r>
        <w:rPr>
          <w:sz w:val="28"/>
          <w:szCs w:val="28"/>
        </w:rPr>
        <w:t>мензурка без шкалы делений с водой, неградуированный динамометр, два груза по 1Н, кусок пластилина, линей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17:43:00Z</dcterms:created>
  <dc:creator>USER</dc:creator>
  <dc:description/>
  <cp:keywords/>
  <dc:language>en-US</dc:language>
  <cp:lastModifiedBy>USER</cp:lastModifiedBy>
  <dcterms:modified xsi:type="dcterms:W3CDTF">2013-09-07T18:00:00Z</dcterms:modified>
  <cp:revision>3</cp:revision>
  <dc:subject/>
  <dc:title/>
</cp:coreProperties>
</file>