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(школьный) этап </w:t>
        <w:br/>
        <w:t>Всероссийской олимпиады школьников по физике</w:t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-2014 год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дания для 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 xml:space="preserve"> класс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Шарик, имеющий мас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 10 г и скорость υ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10 м/с, сталкивается с другим шариком масс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 20 г, летящим навстречу. После абсолютно упругого центрального удара первый шарик движется в обратном направлении с той же по величине скоростью. Определите скорость второго шарика после уда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с тела в воздухе Р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 15 Н, в воде Р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 10 Н, а в неизвестной жидкости Р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= 11 Н. Какова плотность жидкост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ля определения ЭДС и внутреннего сопротивления источника тока к его клеммам было подключено сначала сопротивление </w:t>
      </w:r>
      <w:r>
        <w:rPr>
          <w:lang w:val="en-US"/>
        </w:rPr>
        <w:t>R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20 Ом, а затем сопротивление </w:t>
      </w:r>
      <w:r>
        <w:rPr>
          <w:lang w:val="en-US"/>
        </w:rPr>
        <w:t>R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40 Ом. В первом случае сила тока в цепи была </w:t>
      </w:r>
      <w:r>
        <w:rPr>
          <w:lang w:val="en-US"/>
        </w:rPr>
        <w:t>I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0,5 А, а во втором - </w:t>
      </w:r>
      <w:r>
        <w:rPr>
          <w:lang w:val="en-US"/>
        </w:rPr>
        <w:t>I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 0,3 А. Найдите ЭДС и внутреннее сопротивление источника т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помещении площадью </w:t>
      </w:r>
      <w:r>
        <w:rPr>
          <w:lang w:val="en-US"/>
        </w:rPr>
        <w:t>S</w:t>
      </w:r>
      <w:r>
        <w:rPr/>
        <w:t xml:space="preserve"> = 100 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и высотой </w:t>
      </w:r>
      <w:r>
        <w:rPr>
          <w:lang w:val="en-US"/>
        </w:rPr>
        <w:t>h</w:t>
      </w:r>
      <w:r>
        <w:rPr/>
        <w:t xml:space="preserve"> = 4 м разлит ацетон (СН</w:t>
      </w:r>
      <w:r>
        <w:rPr/>
        <w:drawing>
          <wp:inline distT="0" distB="0" distL="0" distR="0">
            <wp:extent cx="882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СО объемом </w:t>
      </w:r>
      <w:r>
        <w:rPr>
          <w:lang w:val="en-US"/>
        </w:rPr>
        <w:t>V</w:t>
      </w:r>
      <w:r>
        <w:rPr/>
        <w:t xml:space="preserve"> = 1 л. Сколько молекул ацетона содержится в 1 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воздуха, если весь ацетон испарился и равномерно распределился по помещению? Считайте, что плотность жидкого ацетона ρ = 792 кг/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 относительные атомные массы: углерода – 12, кислорода – 16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Экспериментальная задача. </w:t>
      </w:r>
      <w:r>
        <w:rPr/>
        <w:t>Определите массу монеты.</w:t>
      </w:r>
    </w:p>
    <w:p>
      <w:pPr>
        <w:pStyle w:val="Normal"/>
        <w:ind w:left="720" w:hanging="0"/>
        <w:jc w:val="both"/>
        <w:rPr/>
      </w:pPr>
      <w:r>
        <w:rPr>
          <w:i/>
        </w:rPr>
        <w:t>Оборудование:</w:t>
      </w:r>
      <w:r>
        <w:rPr/>
        <w:t xml:space="preserve"> несколько монет одинакового достоинства, полимерный шприц, пластиковая бутылка с водой (ρ = 1000 кг/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), пластилин.</w:t>
      </w:r>
    </w:p>
    <w:p>
      <w:pPr>
        <w:pStyle w:val="Normal"/>
        <w:ind w:left="720" w:hanging="0"/>
        <w:jc w:val="both"/>
        <w:rPr/>
      </w:pPr>
      <w:r>
        <w:rPr>
          <w:i/>
        </w:rPr>
        <w:t>Указание:</w:t>
      </w:r>
      <w:r>
        <w:rPr/>
        <w:t xml:space="preserve"> категорически запрещено приводить монеты в соприкосновение с пластилином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7:46:00Z</dcterms:created>
  <dc:creator>USER</dc:creator>
  <dc:description/>
  <cp:keywords/>
  <dc:language>en-US</dc:language>
  <cp:lastModifiedBy>Наташа</cp:lastModifiedBy>
  <cp:lastPrinted>2013-10-08T07:57:00Z</cp:lastPrinted>
  <dcterms:modified xsi:type="dcterms:W3CDTF">2013-10-08T03:57:00Z</dcterms:modified>
  <cp:revision>3</cp:revision>
  <dc:subject/>
  <dc:title/>
</cp:coreProperties>
</file>