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) этап </w:t>
        <w:br/>
        <w:t>Всероссийской олимпиады школьников по физик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7 класс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 летела в ступе со скоростью 20м/с в течении 5 мин, затем полчаса бежала 2 км по лесу, затем переплыла пруд шириной 1000 м со скоростью 0,5 м/с. С какой средней скоростью она гналась за бедным Иванушкой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он Мюнхгаузен рассказал, как он однажды разбежался и прыгнул через болото. Во время прыжка он заметил, что не допрыгнет до берега. Тогда он в воздухе повернул обратно и вернулся на тот берег, с которого он прыгал. Возможно ли это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вещества: вода, лед, водяной пар. Что у них общего и чем они отличаются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представлены характерные скорости некоторых тел. Какие скорости неправдо</w:t>
      </w:r>
      <w:r>
        <w:rPr/>
        <w:t>подобно велики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753"/>
        <w:gridCol w:w="2108"/>
        <w:gridCol w:w="2087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автомобил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км/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/мин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в пол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км/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ьфин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км/мин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 реактив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мм/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вей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см/ч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(участник олимпиад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м/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ение рек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дм/ч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 метрополите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/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км/сут</w:t>
            </w:r>
          </w:p>
        </w:tc>
      </w:tr>
    </w:tbl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ли вы определить плотность своего тела? Запишите, какие физические величины для этого нужно знать, как их измерить, какие расчеты провести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8:00Z</dcterms:created>
  <dc:creator>Учитель</dc:creator>
  <dc:description/>
  <cp:keywords/>
  <dc:language>en-US</dc:language>
  <cp:lastModifiedBy>Наташа</cp:lastModifiedBy>
  <dcterms:modified xsi:type="dcterms:W3CDTF">2013-10-08T03:58:00Z</dcterms:modified>
  <cp:revision>5</cp:revision>
  <dc:subject/>
  <dc:title/>
</cp:coreProperties>
</file>