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 задач и разбалловка для 7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а Яга летела в ступе со скоростью 20 м/с в течении 5 минут, затем полчаса бежала 2 км по лесу, затем переплыла пруд шириной 1000 м со скоростью 0,5 м/с. С какой средней скоростью она гналась за бедным Иванушкой?</w:t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Разбалловка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ь условия задачи и перевод единиц в системе СИ – 2 б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Определим расстояние, которое пролетела баба Яга в ступ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6000 м. – 2 б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ли время, затраченное на преодоление пруда: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87642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- 2 б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ычисли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ес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уть</w:t>
      </w:r>
      <w:r>
        <w:rPr>
          <w:rFonts w:cs="Times New Roman" w:ascii="Times New Roman" w:hAnsi="Times New Roman"/>
          <w:lang w:val="en-US"/>
        </w:rPr>
        <w:t xml:space="preserve"> S=S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>+S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+S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. S=6000м+2000м+1000м=9000м. – 1 </w:t>
      </w:r>
      <w:r>
        <w:rPr>
          <w:rFonts w:cs="Times New Roman" w:ascii="Times New Roman" w:hAnsi="Times New Roman"/>
        </w:rPr>
        <w:t>б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числим все время: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lang w:val="en-US"/>
        </w:rPr>
        <w:t>t =</w:t>
      </w:r>
      <w:r>
        <w:rPr>
          <w:rFonts w:cs="Times New Roman" w:ascii="Times New Roman" w:hAnsi="Times New Roman"/>
        </w:rPr>
        <w:t>300с+1800с+2000с=4100с. – 1б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ли верный результат – 2 б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: 10 б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н Мюнхгаузен рассказал, как он однажды разбежался и прыгнул через болото. Во время прыжка он заметил, что не допрыгнет до берега. Тогда он в воздухе повернул обратно и вернулся на тот берег, с которого он прыгал. Возможно ли это?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баллов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 на вопрос – 2 б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ить почему – 8 б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вет:</w:t>
      </w:r>
      <w:r>
        <w:rPr>
          <w:rFonts w:cs="Times New Roman" w:ascii="Times New Roman" w:hAnsi="Times New Roman"/>
        </w:rPr>
        <w:t xml:space="preserve"> Изменить величину или направление скорости можно только при взаимодействии с другим (другими) телом (телам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вещества: вода, лед, водяной пар. Что у них общего и чем они отличаются?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баллов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вали общее – 3 б. (Состоят из двух атомов водорода и одного атома кислорода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ются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сстоянием между молекулами – 1 б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ой взаимодействия между молекулами – 1 б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стью движения молекул – 1 б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ом движения молекул – 1 б. </w:t>
      </w:r>
    </w:p>
    <w:p>
      <w:pPr>
        <w:pStyle w:val="Normal"/>
        <w:spacing w:lineRule="auto" w:line="240" w:before="0" w:after="0"/>
        <w:ind w:left="2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сли для каждого состояния назовут вид движения – бег на месте с перескоками, колебательное движение, хаотичное – добавить 1 б.)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ли вывод, что у каждого состояния разные физические свойства – 2 б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ереведем значения скоростей в единицы, с которыми чаще сталкиваемся в жизни – в км/ч.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752"/>
        <w:gridCol w:w="2372"/>
        <w:gridCol w:w="2332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рост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л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рость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й автомоби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км/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ха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км/ч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 в пол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00км/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ьфин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км/ч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лет реактивны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км/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равей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км/ч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(участник олимпиады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м/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чение реки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км/ч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 метрополите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км/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ная лодка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км/ч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но неверно указаны скорости ветра и реактивного самолета.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</w:rPr>
        <w:t>Разбаллов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перевод единицы в систему – 1 б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ли скорость невозможную – 1 б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е ли вы определить плотность своего тела? Запишите, какие физические величины для этого нужно знать, как их измерить, какие расчеты провести.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</w:rPr>
        <w:t>Разбалловк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ли величины (масса, объем) – 2 б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али формулу плотности – 1 б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ли, как определили массу своего тела – 2 б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бъяснили, как измерили объем тела – 5</w:t>
      </w:r>
      <w:r>
        <w:rPr>
          <w:rFonts w:cs="Times New Roman" w:ascii="Times New Roman" w:hAnsi="Times New Roman"/>
          <w:sz w:val="28"/>
          <w:szCs w:val="28"/>
        </w:rPr>
        <w:t xml:space="preserve"> б.</w:t>
      </w:r>
    </w:p>
    <w:sectPr>
      <w:headerReference w:type="default" r:id="rId3"/>
      <w:type w:val="nextPage"/>
      <w:pgSz w:w="11906" w:h="16838"/>
      <w:pgMar w:left="85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С. Я Василенко, учитель физики МКОУСОШ с УИОП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3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7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1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3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7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6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18:00Z</dcterms:created>
  <dc:creator>Учитель</dc:creator>
  <dc:description/>
  <cp:keywords/>
  <dc:language>en-US</dc:language>
  <cp:lastModifiedBy>Наташа</cp:lastModifiedBy>
  <dcterms:modified xsi:type="dcterms:W3CDTF">2013-10-08T03:58:00Z</dcterms:modified>
  <cp:revision>11</cp:revision>
  <dc:subject/>
  <dc:title/>
</cp:coreProperties>
</file>