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(ШКОЛЬНЫЙ) ЭТАП ВСЕРОССИЙСКОЙ ОЛИМПИАДЫ ШКОЛЬНИКОВ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ФИЗИКЕ                                2013-2014 учебный го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для 8 класс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ник преодолел за один день 40 км. При этом с 8 до 11 часов утра он шел пешком равноускоренно, увеличивая в течение данного времени равномерно от 4 км/ч до 6 км/ч, затем отдыхал и готовил пищу, а оставшийся путь преодолел с 14 до 19 часов, шагая практически равномерно. Постройте график зависимости скорости от времени в период с 8 до 19 часов и определите среднюю скорость движения путника за этот промежуток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ман состоит из огромного количества мельчайших капелек воды, неподвижно висящих в воздухе, при этом полная масса капелек в 1 л воздуха составляет 0,1 г (средняя плотность тумана получается в 1000 раз меньше плотности воды). При движении мяча в тумане к нему прилипают все встречные капельки. На сколько увеличивается масса мяча радиусом 10 см при падении с высоты 5 м?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Указание: </w:t>
      </w:r>
      <w:r>
        <w:rPr>
          <w:rFonts w:cs="Times New Roman" w:ascii="Times New Roman" w:hAnsi="Times New Roman"/>
          <w:sz w:val="24"/>
          <w:szCs w:val="24"/>
        </w:rPr>
        <w:t xml:space="preserve">объем цилиндра  равен произведению площади основания на высоту; площадь круга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= π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где π=3,14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струя воды, вытекающей из садовой лейки, иногда направлена несколько вверх по отношению к горизонт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лориметр, содержащий ледяную воду (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=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)  объемом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=100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положили кусок льда массой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=50 г при температуре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=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. Какой объем воды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при температуре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=5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следует долить в калориметр, чтобы весь лед растаял? Плотность воды 1000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 плотность льда 900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 удельная теплоемкость воды 4200 Дж/кг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С, удельная теплоемкость льда 2100 Дж/кг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С, удельная теплота плавления 335000Дж/к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авнить давление, производимое Вами на пол, с атмосферным давлением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рудование: лист клетчатой бумаги из школьной тетради, барометр.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17:20:00Z</dcterms:created>
  <dc:creator>Опалев</dc:creator>
  <dc:description/>
  <cp:keywords/>
  <dc:language>en-US</dc:language>
  <cp:lastModifiedBy>Методист 1</cp:lastModifiedBy>
  <dcterms:modified xsi:type="dcterms:W3CDTF">2013-09-18T06:11:00Z</dcterms:modified>
  <cp:revision>6</cp:revision>
  <dc:subject/>
  <dc:title/>
</cp:coreProperties>
</file>