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задач и разбалловка для 8 класса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утник преодолел за один день 40 км. При этом с 8 до 11 часов утра он шел пешком равноускоренно, увеличивая в течение данного времени равномерно от 4 км/ч до 6 км/ч, затем отдыхал и готовил пищу, а оставшийся путь преодолел с 14 до 19 часов, шагая практически равномерно. Постройте график зависимости скорости от времени в период с 8 до 19 часов и определите среднюю скорость движения путника за этот промежуток времени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 8 до 11 часов путешественник прошел путь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1=(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1+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2)/2)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1=15 км (1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за последние 5 часов он должен преодолеть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2=40-15=25 км. Скорость на этом участке пут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2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2/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2=5 км/ч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скорость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лн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лн</w:t>
      </w:r>
      <w:r>
        <w:rPr>
          <w:rFonts w:cs="Times New Roman" w:ascii="Times New Roman" w:hAnsi="Times New Roman"/>
          <w:sz w:val="24"/>
          <w:szCs w:val="24"/>
        </w:rPr>
        <w:t xml:space="preserve">=40/11=3.6 км/ч       </w:t>
      </w:r>
      <w:r>
        <w:rPr>
          <w:lang w:val="en-US" w:eastAsia="en-US"/>
        </w:rPr>
        <w:drawing>
          <wp:inline distT="0" distB="0" distL="0" distR="0">
            <wp:extent cx="3003550" cy="2467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балловка: за расчет пут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1 ставится 2 балла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за определение скорости на последнем участке ставится 2 балла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за построение графика – 3 балла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пределение средней скорости  3 балла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 падении с высоты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мяч радиуса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собирает капельки воды из цилиндра объемом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==π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. Следовательно, его масса увеличивается на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ρV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ρ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</w:rPr>
        <w:t>=0,1 г/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лотность тумана. Ответ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=15.7 г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Разбалловка: за запись выражения для объема цилиндра ставиться 3 балла;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боснование способа решения 3 балла;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выражение для массы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ый численный результат  2 балл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опускании носика лейки уровень воды в самой лейке может оказаться выше уровня отверстия в носике. Если при этом носик лейки будет направлен слегка вверх, то и струя воды приобретет скорость под углом к горизонту, то есть сможет вытекать вверх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алловка: за использование в объяснении закона сообщающихся сосудов ставится 6 баллов; полностью верные рассуждения оцениваются в 10 баллов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утренняя энергия горячей воды будет использоваться только на плавление льд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λ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  (1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необходимой воды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/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mλ</w:t>
      </w:r>
      <w:r>
        <w:rPr>
          <w:rFonts w:cs="Times New Roman" w:ascii="Times New Roman" w:hAnsi="Times New Roman"/>
          <w:sz w:val="24"/>
          <w:szCs w:val="24"/>
        </w:rPr>
        <w:t>/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     (2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алловка: если указано, что допустимо считать, что теплота будет передаваться от горячей воды только льду, ставиться 3 балла; за запись уравнения (1) ставится 3 балла, за запись конечной формулы (2) ставится 1 балл; верный численный ответ 3 балл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Давление, производимое Вами на пол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масса вашего тела (Вы ее знаете)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площадь подошв обуви.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, обведя контур подошвы на бумаге. Считается количество клеток, и к нему добавляется половина неполных клеток. Площадь клетки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1=0,2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Тогда площадь двух подошв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sz w:val="24"/>
          <w:szCs w:val="24"/>
          <w:lang w:val="en-US"/>
        </w:rPr>
        <w:t>NS</w:t>
      </w:r>
      <w:r>
        <w:rPr>
          <w:rFonts w:cs="Times New Roman" w:ascii="Times New Roman" w:hAnsi="Times New Roman"/>
          <w:sz w:val="24"/>
          <w:szCs w:val="24"/>
        </w:rPr>
        <w:t xml:space="preserve">1, гд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количество клеток. Отношение давлений будет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/2</w:t>
      </w:r>
      <w:r>
        <w:rPr>
          <w:rFonts w:cs="Times New Roman" w:ascii="Times New Roman" w:hAnsi="Times New Roman"/>
          <w:sz w:val="24"/>
          <w:szCs w:val="24"/>
          <w:lang w:val="en-US"/>
        </w:rPr>
        <w:t>NS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0, </w:t>
      </w:r>
      <w:r>
        <w:rPr>
          <w:rFonts w:cs="Times New Roman" w:ascii="Times New Roman" w:hAnsi="Times New Roman"/>
          <w:sz w:val="24"/>
          <w:szCs w:val="24"/>
        </w:rPr>
        <w:t>где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– атмосферное давление.</w:t>
      </w:r>
    </w:p>
    <w:p>
      <w:pPr>
        <w:pStyle w:val="Normal"/>
        <w:spacing w:before="0" w:after="20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Разбалловка: описан метод решения - 5 баллов; за правильно выполненные измерения и верный численный результат добавляется 5 баллов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. А. Опалев, учитель МКОУ СОШ с УИОП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7:18:00Z</dcterms:created>
  <dc:creator>Опалев</dc:creator>
  <dc:description/>
  <cp:keywords/>
  <dc:language>en-US</dc:language>
  <cp:lastModifiedBy>Методист 1</cp:lastModifiedBy>
  <dcterms:modified xsi:type="dcterms:W3CDTF">2013-09-19T09:41:00Z</dcterms:modified>
  <cp:revision>7</cp:revision>
  <dc:subject/>
  <dc:title/>
</cp:coreProperties>
</file>