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(школьный) этап </w:t>
        <w:br/>
        <w:t>Всероссийской олимпиады школьников по физик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3-2014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я для 9 класс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Два товарища Ваня и Петя, живущие в двух соседних деревнях, договорились встретиться на середине расстояния между деревнями. Ваня отправился на встречу с другом пешком, а Петя, понимая, что опоздает и не успеет прийти в назначенное время, поехал на встречу на велосипеде. Определите, насколько позже может выехать из своей деревни Петя по сравнению с моментом отправления в путь Вани, чтобы мальчики могли встретиться в назначенное время в назначенном 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читать, что мальчики будут перемещаться по прямой дороге, связывающей деревни. Расстояние между деревнями 3 км. Скорость движения Вани и Пети при ходьбе равн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 км/ч. Скорость движения Пети на велосипеде 20 км/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Если  стеклянную бутылку, наполненную водой,оставить на морозе, то она обязательно лопнет. Объясните, почему это происходи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Аэростат объемом 1000 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наполнен гелием плотностью 0,2 кг/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3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отность окружающего воздуха 1,2 кг/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. Какую полезную массу может поднять аэростат, если масса аэростата 300кг? </w:t>
      </w:r>
      <w:r>
        <w:rPr>
          <w:rFonts w:cs="Times New Roman" w:ascii="Times New Roman" w:hAnsi="Times New Roman"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sz w:val="32"/>
          <w:szCs w:val="32"/>
        </w:rPr>
        <w:t xml:space="preserve"> = 10 н/к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В калориметре находится вода массой 2 кг, температура  которой 30 С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. В калориметр помещают лед при температуре 0 С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 xml:space="preserve">. Какова могла быть масса льда, если он весь растаял?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32"/>
          <w:szCs w:val="32"/>
        </w:rPr>
        <w:t xml:space="preserve">с = 4200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32"/>
          <w:szCs w:val="32"/>
        </w:rPr>
        <w:t xml:space="preserve">            λ = 3,4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Оцените вместимость полиэтиленового пакетика. Ответ представьте в литрах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рудование: полиэтиленовый пакетик, линейка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7:36:00Z</dcterms:created>
  <dc:creator>USER</dc:creator>
  <dc:description/>
  <cp:keywords/>
  <dc:language>en-US</dc:language>
  <cp:lastModifiedBy>Наташа</cp:lastModifiedBy>
  <cp:lastPrinted>2013-10-10T08:56:00Z</cp:lastPrinted>
  <dcterms:modified xsi:type="dcterms:W3CDTF">2013-10-10T04:57:00Z</dcterms:modified>
  <cp:revision>10</cp:revision>
  <dc:subject/>
  <dc:title/>
</cp:coreProperties>
</file>