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задач и разбалловка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 Каждый из мальчиков должен преодолеть путь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/2. При этом времена движения Вани и Пети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,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(1). Запас времени для Пети  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а с учетом равенств (1)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2×(1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1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. Тогда искомое время  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2×(1/5-1/20)×3,6=810(с)=0,23(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пись формул (1) ставится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конечной формулы оценивается в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счет искомого времени добавляется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Решение</w:t>
      </w:r>
      <w:r>
        <w:rPr>
          <w:rFonts w:cs="Times New Roman" w:ascii="Times New Roman" w:hAnsi="Times New Roman"/>
          <w:sz w:val="24"/>
          <w:szCs w:val="24"/>
        </w:rPr>
        <w:t>. В первую очередь,  лед намерзнет на внутренних стенках бутылки, и образуется ледяная корочка у отверстия бутылки. Таким образом, вода оказывается запертой со всех сторон слоем льда. По мере замерзания вода начинает расталкивать замерзший лед,  так как она расширяется  при переходе в лед( поскольку плотность воды больше плотности льда, а значит для одной и той же порции воды объем льда будет больше объема воды). В результате расширения воды при переходе в лед стенки бутылки не выдерживают давления со стороны льда , и бутылка лоп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о, где, в первую очередь, намерзает лед при заморозке воды в бутылке-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Указано, что вода оказывается запертой в слое льда-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vertAlign w:val="subscript"/>
        </w:rPr>
      </w:pPr>
      <w:r>
        <w:rPr>
          <w:rFonts w:cs="Times New Roman" w:ascii="Times New Roman" w:hAnsi="Times New Roman"/>
          <w:sz w:val="36"/>
          <w:szCs w:val="36"/>
          <w:vertAlign w:val="subscript"/>
        </w:rPr>
        <w:t>Показано, что вода при замерзании расширяется-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о, что стенки бутылки трескаются из-за избыточного давления воды при ее расширении-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.  </w:t>
      </w:r>
      <w:r>
        <w:rPr>
          <w:rFonts w:cs="Times New Roman" w:ascii="Times New Roman" w:hAnsi="Times New Roman"/>
          <w:sz w:val="24"/>
          <w:szCs w:val="24"/>
        </w:rPr>
        <w:t xml:space="preserve">Сила  Архимеда , действующая на аэростат в атмосфе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А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×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1), Сила тяжести, действующая на аэростат 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×(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V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).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полезной нагрузки  (3)  М =(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>)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000 ( 1,2-0,2)-300 = 700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пись формулы (1) ставится -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пись формулы (2) ставится -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вод формулы (3) ставится – 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счет искомой величины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ение. 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теплопередачи вода может остыть не более чем на 30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она отдает количество теплоты, не превышающее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(1) , где 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 30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лавления льда ему необходимо передать количество теплоты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>.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еравенства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≤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получаем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л  </w:t>
      </w:r>
      <w:r>
        <w:rPr>
          <w:rFonts w:cs="Times New Roman" w:ascii="Times New Roman" w:hAnsi="Times New Roman"/>
          <w:sz w:val="24"/>
          <w:szCs w:val="24"/>
        </w:rPr>
        <w:t>≤  с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λ</w:t>
      </w:r>
      <w:r>
        <w:rPr>
          <w:rFonts w:cs="Times New Roman" w:ascii="Times New Roman" w:hAnsi="Times New Roman"/>
          <w:sz w:val="24"/>
          <w:szCs w:val="24"/>
        </w:rPr>
        <w:t>.(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о, что происходит процесс теплопередачи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а формула (1) –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а формула (2)- 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н вывод (3) -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. </w:t>
      </w:r>
      <w:r>
        <w:rPr>
          <w:rFonts w:cs="Times New Roman" w:ascii="Times New Roman" w:hAnsi="Times New Roman"/>
          <w:sz w:val="24"/>
          <w:szCs w:val="24"/>
        </w:rPr>
        <w:t xml:space="preserve">Для оценки вместимости пакетик можно представить как цилиндр. Тогда его вместимос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(1) , где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-высота пакетика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-радиус образующегося из пакетика цилиндра. Радиус можно найти, измерив ширину пакетика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: двойная ширина пакетика равна длине окружности цилиндра, то есть 2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2 π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/π. Тогда с учетом (1) искомая вместимость :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/π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пакетика цилиндром оценивается в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исание процедуры измерения добавляется -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и запись измерения-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объема в литрах -5 балл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Н. Х. Мордасова, учитель физики МКОУСОШ им. А. Некрасова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8:00Z</dcterms:created>
  <dc:creator>User</dc:creator>
  <dc:description/>
  <cp:keywords/>
  <dc:language>en-US</dc:language>
  <cp:lastModifiedBy>Методист 1</cp:lastModifiedBy>
  <dcterms:modified xsi:type="dcterms:W3CDTF">2013-09-19T09:41:00Z</dcterms:modified>
  <cp:revision>13</cp:revision>
  <dc:subject/>
  <dc:title/>
</cp:coreProperties>
</file>