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Book Antiqua" w:ascii="Book Antiqua" w:hAnsi="Book Antiqua"/>
          <w:b/>
          <w:sz w:val="26"/>
          <w:szCs w:val="26"/>
        </w:rPr>
        <w:t>Ответы к заданиям для 7 класса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Book Antiqua" w:ascii="Book Antiqua" w:hAnsi="Book Antiqua"/>
          <w:sz w:val="26"/>
          <w:szCs w:val="26"/>
        </w:rPr>
        <w:t>1.</w:t>
      </w:r>
      <w:del w:id="0" w:author="Bio" w:date="2006-09-18T12:00:00Z">
        <w:r>
          <w:rPr>
            <w:rFonts w:cs="Book Antiqua" w:ascii="Book Antiqua" w:hAnsi="Book Antiqua"/>
            <w:sz w:val="26"/>
            <w:szCs w:val="26"/>
          </w:rPr>
          <w:delText>1.</w:delText>
        </w:r>
      </w:del>
      <w:r>
        <w:rPr>
          <w:rFonts w:cs="Book Antiqua" w:ascii="Book Antiqua" w:hAnsi="Book Antiqua"/>
          <w:sz w:val="26"/>
          <w:szCs w:val="26"/>
        </w:rPr>
        <w:t xml:space="preserve"> Почвообразование – сложный и длительный процесс, связанный с деятельностью разнообразных организмов. Роль пионеров растительности принадлежит лишайникам при заселении свежеобнаженных субстратов (каменистых поверхностей, щебнистого грунта, песчаных почв) в горах, Арктике, Антарктике и т.д.  (</w:t>
      </w:r>
      <w:r>
        <w:rPr>
          <w:rFonts w:cs="Book Antiqua" w:ascii="Book Antiqua" w:hAnsi="Book Antiqua"/>
          <w:b/>
          <w:i/>
          <w:sz w:val="26"/>
          <w:szCs w:val="26"/>
        </w:rPr>
        <w:t>3 балла</w:t>
      </w:r>
      <w:r>
        <w:rPr>
          <w:rFonts w:cs="Book Antiqua" w:ascii="Book Antiqua" w:hAnsi="Book Antiqua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Обычно первыми обнаженные горные породы заселяют бактерии, водоросли, грибы, подготавливающие субстрат для расселения лишайников (</w:t>
      </w:r>
      <w:r>
        <w:rPr>
          <w:rFonts w:cs="Book Antiqua" w:ascii="Book Antiqua" w:hAnsi="Book Antiqua"/>
          <w:b/>
          <w:i/>
          <w:sz w:val="26"/>
          <w:szCs w:val="26"/>
        </w:rPr>
        <w:t>2 балла</w:t>
      </w:r>
      <w:r>
        <w:rPr>
          <w:rFonts w:cs="Book Antiqua" w:ascii="Book Antiqua" w:hAnsi="Book Antiqua"/>
          <w:sz w:val="26"/>
          <w:szCs w:val="26"/>
        </w:rPr>
        <w:t>). Последние используют субстрат в качестве места обитания. Питательные вещества они получают из воздуха и с потоками воды. При этом, отмирающие участки слоевища лишайников, разлагаясь, пополняют органическими веществами данный субстрат. Появляется возможность для развития микроорганизмов. Кроме этого, в процессе обмена веществ лишайниками выделяются особые вещества – лишайниковые кислоты, которые постепенно разрушают субстрат, особенно это характерно для известковых пород (</w:t>
      </w:r>
      <w:r>
        <w:rPr>
          <w:rFonts w:cs="Book Antiqua" w:ascii="Book Antiqua" w:hAnsi="Book Antiqua"/>
          <w:b/>
          <w:i/>
          <w:sz w:val="26"/>
          <w:szCs w:val="26"/>
        </w:rPr>
        <w:t>3 балла</w:t>
      </w:r>
      <w:r>
        <w:rPr>
          <w:rFonts w:cs="Book Antiqua" w:ascii="Book Antiqua" w:hAnsi="Book Antiqua"/>
          <w:sz w:val="26"/>
          <w:szCs w:val="26"/>
        </w:rPr>
        <w:t>). В новых местообитаниях лишайники образуют начальные очаги растительной жизни. Время заселения лишайниками того или иного субстрата различно – от 5 до 20(40) лет. Кроме этого, в лишайниковых сообществах появляются многочисленные беспозвоночные, которые используют их в качестве убежища или корма. Животные также участвуют в пополнении субстрата органическими веществами. Таким образом, вероятно, происходит зарождение почвенного слоя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ind w:firstLine="567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Критерии оценки</w:t>
      </w:r>
      <w:r>
        <w:rPr>
          <w:rFonts w:cs="Book Antiqua" w:ascii="Book Antiqua" w:hAnsi="Book Antiqua"/>
          <w:sz w:val="26"/>
          <w:szCs w:val="26"/>
        </w:rPr>
        <w:t xml:space="preserve"> смотри в тексте ответа. Максимальное количество – 10 баллов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2. Сроки сбора определяют по времени максимального накопления в растении ценных питательных и биологически активных веществ (гормонов). При преждевременном или запоздалом сборе лекарственное сырье теряет свои свойства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Весной – сразу после таяния снега собирают спороносные побеги хвоща, когда другой витаминной зелени еще нет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Листья собирают молодыми и сочными в пору их роста (листья смородины и малины – май-июнь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Цветки и соцветия собирают для лечебного применения – в начале цветения, так как считается, что в это время они наиболее богаты биологически активными веществами (июль  – цветки календулы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Плоды и семена собирают при полном созревании (конец августа – начало сентября – сбор плодов шиповника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Корни и корневища накапливают запасы питательных веществ к осени, поэтому их заготавливают в более поздний период, когда надземные органы начинают отмирать (осенью собирают корни цикория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ind w:firstLine="567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Критерии оценки</w:t>
      </w:r>
      <w:r>
        <w:rPr>
          <w:rFonts w:cs="Book Antiqua" w:ascii="Book Antiqua" w:hAnsi="Book Antiqua"/>
          <w:sz w:val="26"/>
          <w:szCs w:val="26"/>
        </w:rPr>
        <w:t xml:space="preserve"> смотри в тексте ответа. Максимальное количество – 10 баллов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3. Запах цветков, как  их цвет и форма, зависит от способа опыления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–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Приятный запах имеют цветки, опыляемые чаще чешуекрылыми (бабочками) и перепончатокрылыми (пчелами и шмелями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–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Некоторые цветки имитируют запах самца (самки) привлекая, таким образом партнера как бы для спаривания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–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Сильный запах имеют крупные невзрачные цветки, опыляемые ночными млекопитающими (мышами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–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Не имеющие запаха цветки, опыляются птицами. У птиц не развито обоняние, они находят цветки по яркой окраске. Также запах отсутствует у цветков, опыляемых ветром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–</w:t>
      </w: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Book Antiqua" w:ascii="Book Antiqua" w:hAnsi="Book Antiqua"/>
          <w:sz w:val="26"/>
          <w:szCs w:val="26"/>
        </w:rPr>
        <w:t>Запах гнилого мяса, протухшей рыбы имеют цветки, опыляемые двукрылыми (мухами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ind w:firstLine="567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Критерии оценки</w:t>
      </w:r>
      <w:r>
        <w:rPr>
          <w:rFonts w:cs="Book Antiqua" w:ascii="Book Antiqua" w:hAnsi="Book Antiqua"/>
          <w:sz w:val="26"/>
          <w:szCs w:val="26"/>
        </w:rPr>
        <w:t xml:space="preserve"> смотри в тексте ответа. Максимальное количество – 10 баллов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Book Antiqua" w:ascii="Book Antiqua" w:hAnsi="Book Antiqua"/>
          <w:sz w:val="26"/>
          <w:szCs w:val="26"/>
        </w:rPr>
        <w:t>4. Созревание плодов связано с их старением. При этом плоды перестают расти, происходит ряд физиологических изменений на клеточном уровне: плоды становятся менее кислыми, крахмал превращается в сахар, зеленая окраска изменяется на желтую или красную. Поврежденные плоды созревают раньше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Все это оказывает влияние на выбор фруктов для транспортировки. Это зависит от количества сахаров в плодах, плотности оболочки плода (экзокарпия): чем она плотнее, тем лучше сохраняется целостность, тем медленнее стареют плоды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При транспортировке плоды должны оставаться прочными и зелеными: их перевозят в проветриваемой таре, оберегают от механических повреждений. Старение плодов замедляется при пониженной температуре и высокой концентрации углекислого газа. В настоящее время селекционерами выведены сорта, хорошо переносящие длительные перевозки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Учитывая все выше перечисленные особенности для длительных перевозок можно рекомендовать сливу (плоды должны быть очень плотными, с зеленой мякотью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, яблоки, дыни (их покровы достаточно плотные, поэтому это одни из самых удачных для транспортировки плодов)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>). Виноград лучше не перевозить, так как в поездах тепло и душно. В плодах винограда очень много сахаров, которые при таких условиях быстро сбраживаются (</w:t>
      </w:r>
      <w:r>
        <w:rPr>
          <w:rFonts w:cs="Book Antiqua" w:ascii="Book Antiqua" w:hAnsi="Book Antiqua"/>
          <w:b/>
          <w:i/>
          <w:sz w:val="26"/>
          <w:szCs w:val="26"/>
        </w:rPr>
        <w:t>2 балла</w:t>
      </w:r>
      <w:r>
        <w:rPr>
          <w:rFonts w:cs="Book Antiqua" w:ascii="Book Antiqua" w:hAnsi="Book Antiqua"/>
          <w:sz w:val="26"/>
          <w:szCs w:val="26"/>
        </w:rPr>
        <w:t>). Абрикосы и персики имеют очень мягкую кожуру, поэтому даже малейшее механическое повреждение попортит их (</w:t>
      </w:r>
      <w:r>
        <w:rPr>
          <w:rFonts w:cs="Book Antiqua" w:ascii="Book Antiqua" w:hAnsi="Book Antiqua"/>
          <w:b/>
          <w:i/>
          <w:sz w:val="26"/>
          <w:szCs w:val="26"/>
        </w:rPr>
        <w:t>2 балла</w:t>
      </w:r>
      <w:r>
        <w:rPr>
          <w:rFonts w:cs="Book Antiqua" w:ascii="Book Antiqua" w:hAnsi="Book Antiqua"/>
          <w:sz w:val="26"/>
          <w:szCs w:val="26"/>
        </w:rPr>
        <w:t xml:space="preserve">). При транспортировке необходимо периодически проверять плоды, удаляя поврежденные. 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ind w:firstLine="567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 xml:space="preserve">Критерии оценки </w:t>
      </w:r>
      <w:r>
        <w:rPr>
          <w:rFonts w:cs="Book Antiqua" w:ascii="Book Antiqua" w:hAnsi="Book Antiqua"/>
          <w:sz w:val="26"/>
          <w:szCs w:val="26"/>
        </w:rPr>
        <w:t xml:space="preserve">смотри в тексте ответа. Максимальное количество – 10 баллов. </w:t>
      </w:r>
      <w:r>
        <w:rPr>
          <w:rFonts w:cs="Book Antiqua" w:ascii="Book Antiqua" w:hAnsi="Book Antiqua"/>
          <w:i/>
          <w:sz w:val="26"/>
          <w:szCs w:val="26"/>
        </w:rPr>
        <w:t>Если при ответе на этот вопрос Вы предложили определенные плоды для транспортировки, без обоснования своего выбора – баллы ставиться не будут!!!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Book Antiqua" w:ascii="Book Antiqua" w:hAnsi="Book Antiqua"/>
          <w:sz w:val="26"/>
          <w:szCs w:val="26"/>
        </w:rPr>
        <w:t>5. Каждое из перечисленных животных приносит пользу или вред садовым и огородным культурам. Некоторые из них влияют на растения опосредованно, другие – при непосредственном контакт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Ежи – как насекомоядные животные уничтожают большое количество насекомых, в том числе насекомых-вредителей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Кроты – как насекомоядные животные, обитающие в почве делают всевозможные ходы, подгрызая корни древесных растений, через кротовины происходит выветривание почвы – все это можно отнести к негативному влиянию кротов. В то же время эти животные поедают слизней, принося пользу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Ящерицы – поедают большое количество насекомых и слизней, поэтому также приносят пользу человеку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Жабы – поедают большое количество насекомых и их личинок, а также наземных моллюсков, сдерживают массовый рост их популяций, принося таким образом пользу садоводам-огородникам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Божьи коровки – поедают тлю, которая в больших количествах встречается на плодово-ягодных культурах; паутинных клещей, яйца и мелких гусениц бабочек, поэтому они очень полезны. Божьих коровок привлекают посевы укропа, гречихи, цветущие растения календулы, космеи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Муравьи – «разводят» тлей, которые длинным хоботком прокалывают мягкие ткани листьев и высасывают соки растения. Сами муравьи не вредят культурным растениям, поэтому здесь мы можем говорить о негативном опосредованном влиянии этих насекомых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Слизни – поедают молодые ткани растений, завязи цветков. Как правило, они активны ночью, днем прячутся в норках, под камнями, досками и т.п., поэтому плохо обнаруживаются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Пауки – имеют большое значение как истребители вредных насекомых. Пауков, ядовитых для человека и животных в Кировской области нет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Синицы – питаются исключительно насекомыми, главным образом, вредителями лесов, садов и парков, поэтому эти птицы всячески привлекаются человеком – для них сооружаются искусственные места гнездования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Book Antiqua" w:ascii="Book Antiqua" w:hAnsi="Book Antiqua"/>
          <w:sz w:val="26"/>
          <w:szCs w:val="26"/>
        </w:rPr>
        <w:t>Дрозды – в начале и середине лета основным кормом являются насекомые и их личинки, в конце лета – начале осени значимую часть пищевого рациона составляют ягоды и вегетативные части растений, поэтому они поедают часть урожая ягодных культур (</w:t>
      </w:r>
      <w:r>
        <w:rPr>
          <w:rFonts w:cs="Book Antiqua" w:ascii="Book Antiqua" w:hAnsi="Book Antiqua"/>
          <w:b/>
          <w:i/>
          <w:sz w:val="26"/>
          <w:szCs w:val="26"/>
        </w:rPr>
        <w:t>1 балл</w:t>
      </w:r>
      <w:r>
        <w:rPr>
          <w:rFonts w:cs="Book Antiqua" w:ascii="Book Antiqua" w:hAnsi="Book Antiqua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240" w:after="120"/>
        <w:ind w:firstLine="567"/>
        <w:jc w:val="both"/>
        <w:rPr/>
      </w:pPr>
      <w:r>
        <w:rPr>
          <w:rFonts w:cs="Book Antiqua" w:ascii="Book Antiqua" w:hAnsi="Book Antiqua"/>
          <w:b/>
          <w:sz w:val="26"/>
          <w:szCs w:val="26"/>
        </w:rPr>
        <w:t>Критерии оценки</w:t>
      </w:r>
      <w:r>
        <w:rPr>
          <w:rFonts w:cs="Book Antiqua" w:ascii="Book Antiqua" w:hAnsi="Book Antiqua"/>
          <w:sz w:val="26"/>
          <w:szCs w:val="26"/>
        </w:rPr>
        <w:t xml:space="preserve"> смотри в тексте ответа. Максимальное количество – 10 баллов.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39:00Z</dcterms:created>
  <dc:creator>Bio</dc:creator>
  <dc:description/>
  <dc:language>en-US</dc:language>
  <cp:lastModifiedBy>Bio</cp:lastModifiedBy>
  <dcterms:modified xsi:type="dcterms:W3CDTF">2006-09-18T11:45:00Z</dcterms:modified>
  <cp:revision>4</cp:revision>
  <dc:subject/>
  <dc:title>Ответы к заданиям для 7 класса</dc:title>
</cp:coreProperties>
</file>